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right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8.09.2021                                                                                     № 209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 октября 2018 года №257 «Об утверждении муниципальной программы </w:t>
      </w:r>
      <w:bookmarkStart w:id="0" w:name="_Hlk83710963"/>
      <w:r>
        <w:rPr>
          <w:rFonts w:cs="Times New Roman" w:ascii="Times New Roman" w:hAnsi="Times New Roman"/>
          <w:b/>
          <w:sz w:val="28"/>
          <w:szCs w:val="28"/>
        </w:rPr>
        <w:t>«</w:t>
      </w:r>
      <w:bookmarkStart w:id="1" w:name="_Hlk83710909"/>
      <w:r>
        <w:rPr>
          <w:rFonts w:cs="Times New Roman" w:ascii="Times New Roman" w:hAnsi="Times New Roman"/>
          <w:b/>
          <w:sz w:val="28"/>
          <w:szCs w:val="28"/>
        </w:rPr>
        <w:t xml:space="preserve">Молодёжь Новодеревянковского сельского поселения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» на 2019-2021 годы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  <w:bookmarkEnd w:id="1"/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4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деревянковского сельского поселения Каневского района от 24 октября 2018 года №257 «</w:t>
      </w:r>
      <w:bookmarkStart w:id="2" w:name="_Hlk83711158"/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Молодёжь Новодеревянковского сельского поселения Каневского района» на 2019-2021 годы»</w:t>
      </w:r>
      <w:bookmarkEnd w:id="2"/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Normal"/>
        <w:widowControl/>
        <w:numPr>
          <w:ilvl w:val="1"/>
          <w:numId w:val="2"/>
        </w:numPr>
        <w:tabs>
          <w:tab w:val="clear" w:pos="284"/>
          <w:tab w:val="left" w:pos="567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азвании постановления и далее по тексту слова «Молодёжь Новодеревянковского сельского поселения Каневского района» на 2019-2021 годы», заменить на слова «Молодёжь Новодеревянковского сельского поселения Каневского района» на 2019-2023 годы»;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приложение к постановлению администрации Новодеревянковского сельского поселения Каневского района от 24 октября 2018 года №257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Молодёжь Новодеревянковского сельского поселения Каневского района» на 2019-2023 годы» в новой редакции согласно приложению к настоящему постановлению(прилагается)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4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4. Настоящее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 xml:space="preserve">                                            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4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2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10-05T09:33:00Z</cp:lastPrinted>
  <dcterms:modified xsi:type="dcterms:W3CDTF">2021-10-05T06:34:00Z</dcterms:modified>
  <cp:revision>3</cp:revision>
  <dc:subject/>
  <dc:title/>
</cp:coreProperties>
</file>